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hristopher Lane</w:t>
      </w:r>
    </w:p>
    <w:p>
      <w:pPr>
        <w:pStyle w:val="Normal"/>
        <w:jc w:val="right"/>
        <w:rPr/>
      </w:pPr>
      <w:r>
        <w:rPr/>
        <w:t>Cascadia Community College</w:t>
      </w:r>
    </w:p>
    <w:p>
      <w:pPr>
        <w:pStyle w:val="Normal"/>
        <w:jc w:val="right"/>
        <w:rPr/>
      </w:pPr>
      <w:r>
        <w:rPr/>
        <w:t>ANTH 206</w:t>
      </w:r>
    </w:p>
    <w:p>
      <w:pPr>
        <w:pStyle w:val="Normal"/>
        <w:jc w:val="right"/>
        <w:rPr/>
      </w:pPr>
      <w:r>
        <w:rPr/>
        <w:t>8/1/2010</w:t>
      </w:r>
    </w:p>
    <w:p>
      <w:pPr>
        <w:pStyle w:val="Normal"/>
        <w:jc w:val="center"/>
        <w:rPr>
          <w:b/>
          <w:b/>
          <w:u w:val="single"/>
        </w:rPr>
      </w:pPr>
      <w:r>
        <w:rPr>
          <w:b/>
          <w:u w:val="single"/>
        </w:rPr>
        <w:t>Family Ethnography</w:t>
      </w:r>
    </w:p>
    <w:p>
      <w:pPr>
        <w:pStyle w:val="Normal"/>
        <w:rPr>
          <w:b/>
          <w:b/>
          <w:u w:val="single"/>
        </w:rPr>
      </w:pPr>
      <w:r>
        <w:rPr>
          <w:b/>
          <w:u w:val="single"/>
        </w:rPr>
      </w:r>
    </w:p>
    <w:p>
      <w:pPr>
        <w:pStyle w:val="Normal"/>
        <w:rPr>
          <w:b/>
          <w:b/>
        </w:rPr>
      </w:pPr>
      <w:r>
        <w:rPr>
          <w:b/>
        </w:rPr>
        <w:t>Introduction</w:t>
      </w:r>
    </w:p>
    <w:p>
      <w:pPr>
        <w:pStyle w:val="Normal"/>
        <w:rPr/>
      </w:pPr>
      <w:r>
        <w:rPr/>
        <w:tab/>
        <w:t>Family comes first; the great makeup of every culture can be traced to the virtues held and practiced by the commonplace family within it. The familial makeup differs greatly across the world; in Asian culture, the eldest male in the family is head of it, and several generations of that family live communally in one house. In Europe, the head of the family nowadays is usually the one most suited to lead it by personal strength and ability, not necessarily age. A family’s “pecking order” results from the values most emphasized and demanding of the family’s respect by their culture, namely age, power, and personal traits, but utilizing strength, intelligence, and popularity as well. Whatever combination of these and other points is most revered and taken to heart by the common family will come to build the pillars supporting the society overall.</w:t>
      </w:r>
    </w:p>
    <w:p>
      <w:pPr>
        <w:pStyle w:val="Normal"/>
        <w:rPr/>
      </w:pPr>
      <w:r>
        <w:rPr/>
        <w:tab/>
        <w:t xml:space="preserve">In present-day American culture, the overall leadership of a large family is not determined by age foremost (age takes backseat), but by the capability of a family member, usually of middle age. A stonewall notion of the ideal American culture is a dominant working father, his strong-willed wife, and two or three playing, bickering kids per household, though today this is becoming increasingly rare; the most dominant member is now more often the wife, with fewer kids. After one member reaches a certain age, they are expected to leave the household to make their mark on the world; what and how they do is to be reflective of their family. The average family is smaller, broken up between houses according to generation, congregating for larger events and celebrations. </w:t>
      </w:r>
    </w:p>
    <w:p>
      <w:pPr>
        <w:pStyle w:val="Normal"/>
        <w:ind w:firstLine="720"/>
        <w:rPr/>
      </w:pPr>
      <w:r>
        <w:rPr/>
        <w:t>One household event above all others is practiced universally; how it is prepared and done by a common family provides the greatest insight of the norms, ideals, and traditions of the conventional family itself, and therefore it’s greater society. This grand event is a family dinner.</w:t>
      </w:r>
    </w:p>
    <w:p>
      <w:pPr>
        <w:pStyle w:val="Normal"/>
        <w:rPr>
          <w:b/>
          <w:b/>
        </w:rPr>
      </w:pPr>
      <w:r>
        <w:rPr>
          <w:b/>
        </w:rPr>
      </w:r>
    </w:p>
    <w:p>
      <w:pPr>
        <w:pStyle w:val="Normal"/>
        <w:rPr>
          <w:b/>
          <w:b/>
        </w:rPr>
      </w:pPr>
      <w:r>
        <w:rPr>
          <w:b/>
        </w:rPr>
        <w:t>Methodology</w:t>
      </w:r>
    </w:p>
    <w:p>
      <w:pPr>
        <w:pStyle w:val="Normal"/>
        <w:rPr/>
      </w:pPr>
      <w:r>
        <w:rPr>
          <w:b/>
        </w:rPr>
        <w:tab/>
      </w:r>
      <w:r>
        <w:rPr/>
        <w:t>Studying the great yet subtle event of a family dinner is easy, one simply has to look at their own food and actions at, before, and after the meal, and compare with a few others, perhaps friendly or familial. In effect, specific places of study are easy to find. The real key, like other ethnographies, is to consume wholeheartedly, and judge impartially, everything that is brought forth to the table. In this case, one hopes to achieve a greater, deeper insight into the American family and values, through this deceptively simple norm.</w:t>
      </w:r>
    </w:p>
    <w:p>
      <w:pPr>
        <w:pStyle w:val="Normal"/>
        <w:rPr/>
      </w:pPr>
      <w:r>
        <w:rPr/>
        <w:tab/>
        <w:t xml:space="preserve">The study of a culture’s typical family dinner starts well before the table is set, though. It all begins with the raw materials: uncooked food, a blank setting, an empty table, and jobs needing to be done. What is cooked, what the décor is for the dining area, who is invited, and whom is asked to perform what task is the meal process, which in its traits is reflective of the cultural and societal values in place. Analyzing the entire process will reveal the hidden, unspoken truths behind it. </w:t>
      </w:r>
    </w:p>
    <w:p>
      <w:pPr>
        <w:pStyle w:val="Normal"/>
        <w:rPr/>
      </w:pPr>
      <w:r>
        <w:rPr/>
        <w:tab/>
        <w:t xml:space="preserve">An ethnocentric view would not be useful in this study; though the study of various family dinners would take place among very similar people within the same nation, and perhaps within the same local region and community, the norm studied can vary greatly. Family heritage, traditions, dietary standards, and central etiquette can provide a great variance between households that otherwise easily appear indistinguishable. Though one’s own opinion and take on things are acceptable, much more, impartial partial must be sought for an overall greater judgment (this strikes at the American heart, after all). </w:t>
      </w:r>
    </w:p>
    <w:p>
      <w:pPr>
        <w:pStyle w:val="Normal"/>
        <w:ind w:firstLine="720"/>
        <w:rPr/>
      </w:pPr>
      <w:r>
        <w:rPr/>
        <w:t xml:space="preserve">To make it easier, several families were taken into account, the most outlying data omitted, and the other findings closely studied; all for the sake of describing an average dinner, specifically a rallying Friday-night dinner. It was never mentioned to be a study; it was only a casual dinner, for the benefit of study and relaxation for all. </w:t>
      </w:r>
    </w:p>
    <w:p>
      <w:pPr>
        <w:pStyle w:val="Normal"/>
        <w:rPr>
          <w:b/>
          <w:b/>
        </w:rPr>
      </w:pPr>
      <w:r>
        <w:rPr>
          <w:b/>
        </w:rPr>
      </w:r>
    </w:p>
    <w:p>
      <w:pPr>
        <w:pStyle w:val="Normal"/>
        <w:rPr>
          <w:b/>
          <w:b/>
        </w:rPr>
      </w:pPr>
      <w:r>
        <w:rPr>
          <w:b/>
        </w:rPr>
        <w:t>Data Presentation/Analysis</w:t>
      </w:r>
    </w:p>
    <w:p>
      <w:pPr>
        <w:pStyle w:val="Normal"/>
        <w:rPr>
          <w:i/>
          <w:i/>
        </w:rPr>
      </w:pPr>
      <w:r>
        <w:rPr/>
        <w:tab/>
      </w:r>
      <w:r>
        <w:rPr>
          <w:i/>
        </w:rPr>
        <w:t>Preparation</w:t>
      </w:r>
    </w:p>
    <w:p>
      <w:pPr>
        <w:pStyle w:val="Normal"/>
        <w:rPr/>
      </w:pPr>
      <w:r>
        <w:rPr/>
        <w:tab/>
        <w:t xml:space="preserve">The meal first began with the preparation of the food; this task was divided amongst the immediate host family, with guests on the sidelines. Guests usually brought at least one thing for the meal as a gesture of thanks for the privilege of being hosted; a side dish, a bottle of wine, a dessert, and other items were welcomed. It was found that the dominant female figure of the household (the wife) did the largest portion of the work, such as the actual cooking, following a recipe, and preparing the entree for best taste, quality, and appearance. However, the dominant male figure (the husband) was greatly pressured to contribute as well, often more menial work such as chopping, grating, and fetching things. Younger household members (kids) were roped in as well, asked firmly to place out silverware, napkins, and glassware. Final, larger plans and preparations were carried out by the dominant female figure as well. </w:t>
      </w:r>
    </w:p>
    <w:p>
      <w:pPr>
        <w:pStyle w:val="Normal"/>
        <w:ind w:firstLine="720"/>
        <w:rPr>
          <w:i/>
          <w:i/>
        </w:rPr>
      </w:pPr>
      <w:r>
        <w:rPr>
          <w:i/>
        </w:rPr>
        <w:t>Food</w:t>
      </w:r>
    </w:p>
    <w:p>
      <w:pPr>
        <w:pStyle w:val="Normal"/>
        <w:rPr/>
      </w:pPr>
      <w:r>
        <w:rPr>
          <w:i/>
        </w:rPr>
        <w:tab/>
      </w:r>
      <w:r>
        <w:rPr/>
        <w:t xml:space="preserve">The type of food served was truly reflective of the family’s qualities (and by transition, the qualities of their society). The food would match family ancestry, beliefs, lifestyle, and general wish and will overall; one family, being Catholic, served northwest salmon on Friday. This correlated with religious tradition (no red meat Fridays), reflected community (northwest prides itself on great salmon), and showed that the family’s way of living allowed for the time and energy to thoroughly prepare such a dish, as opposed to something instant. Another household, in rush and lack of preparation at the occasion, opted for takeout Chinese, showing need for haste above all else, as well as a lack of willingness for change in surrounding or system; rather, they simply change so much as their current system continues functioning. </w:t>
      </w:r>
    </w:p>
    <w:p>
      <w:pPr>
        <w:pStyle w:val="Normal"/>
        <w:ind w:firstLine="720"/>
        <w:rPr/>
      </w:pPr>
      <w:r>
        <w:rPr/>
        <w:t xml:space="preserve">The stereotypical “American” foods (instant pasta, burgers, etc) were hardly present, and yet the variance of meals among households was somewhat low; speculation occurs that perhaps, while the degree of food is wide, only the various foods with the lowest level of variation between them are regularly accepted by the common family. </w:t>
      </w:r>
    </w:p>
    <w:p>
      <w:pPr>
        <w:pStyle w:val="Normal"/>
        <w:ind w:firstLine="720"/>
        <w:rPr>
          <w:i/>
          <w:i/>
        </w:rPr>
      </w:pPr>
      <w:r>
        <w:rPr>
          <w:i/>
        </w:rPr>
        <w:t>Seating</w:t>
      </w:r>
    </w:p>
    <w:p>
      <w:pPr>
        <w:pStyle w:val="Normal"/>
        <w:ind w:firstLine="720"/>
        <w:rPr/>
      </w:pPr>
      <w:r>
        <w:rPr/>
        <w:t xml:space="preserve">Though the food and its related vocations were out of the way, the preparations were not finished and the meal had yet to begin. The people within the household prepared to sit down, and though their movements and arrangements seemed random offhand, intricate detail could be found with a closer look. The household’s father sat at one end of the table, with the mother sitting next to him, most often to his left side. The most dominant male guest sat at the other table end, his wife in a similar arrangement. The more elderly people present were seated toward the center of the table, and the children scattered intermittently; through this, one could hear everything the older guests said (they were the most talkative), the children would disrupt less and bicker less amongst one another from their position (more distance, less fighting), and conversation could spread and be kept even more easily. </w:t>
      </w:r>
    </w:p>
    <w:p>
      <w:pPr>
        <w:pStyle w:val="Normal"/>
        <w:ind w:firstLine="720"/>
        <w:rPr/>
      </w:pPr>
      <w:r>
        <w:rPr/>
        <w:t>Depending upon the ratio of guests to household members/family, conversation ranged from formal greetings, news, and impersonal topics to the wellbeing of the present children’s grades, funny stories, and bragging. However, any conversation would not peak until the grand event: the entry of the meal.</w:t>
      </w:r>
    </w:p>
    <w:p>
      <w:pPr>
        <w:pStyle w:val="Normal"/>
        <w:ind w:firstLine="720"/>
        <w:rPr>
          <w:i/>
          <w:i/>
        </w:rPr>
      </w:pPr>
      <w:r>
        <w:rPr>
          <w:i/>
        </w:rPr>
        <w:t>Meal</w:t>
      </w:r>
    </w:p>
    <w:p>
      <w:pPr>
        <w:pStyle w:val="Normal"/>
        <w:ind w:firstLine="720"/>
        <w:rPr/>
      </w:pPr>
      <w:r>
        <w:rPr/>
        <w:t>The meal itself would sometimes begin with grace, but mainly just an announcement. The meal serving methods varied between households as much as the type of food served; some moved for one of the dominant household members to serve food to those at the table, while others placed the entrees and other dishes in the middle of the table and passed them around in unison. A couple even opted for the food to be placed on a separate table, allowing people to form a line and take from that table what they wished, seating at the dining table afterward. The food was consumed, conversation reached a fevered pitch, and the mood overall was heightened.</w:t>
      </w:r>
    </w:p>
    <w:p>
      <w:pPr>
        <w:pStyle w:val="Normal"/>
        <w:ind w:firstLine="720"/>
        <w:rPr>
          <w:i/>
          <w:i/>
        </w:rPr>
      </w:pPr>
      <w:r>
        <w:rPr>
          <w:i/>
        </w:rPr>
        <w:t>Aftermath</w:t>
      </w:r>
    </w:p>
    <w:p>
      <w:pPr>
        <w:pStyle w:val="Normal"/>
        <w:ind w:firstLine="720"/>
        <w:rPr/>
      </w:pPr>
      <w:r>
        <w:rPr/>
        <w:t>The aftermath was the equal and opposite of the entire process thus far; conversation peaked then fell, guests gave thanks and left, and cleaning commenced. Again, the majority of the work was handled namely by the wife, but much lesser work was done by the husband, the most menial chores going to the children. Everything was finished orderly, and household life resumed, hardly a fitting ending for one of the secretly highest forms of family self-expression and spirit.</w:t>
      </w:r>
    </w:p>
    <w:p>
      <w:pPr>
        <w:pStyle w:val="Normal"/>
        <w:rPr>
          <w:b/>
          <w:b/>
        </w:rPr>
      </w:pPr>
      <w:r>
        <w:rPr>
          <w:b/>
        </w:rPr>
      </w:r>
    </w:p>
    <w:p>
      <w:pPr>
        <w:pStyle w:val="Normal"/>
        <w:rPr>
          <w:b/>
          <w:b/>
        </w:rPr>
      </w:pPr>
      <w:r>
        <w:rPr>
          <w:b/>
        </w:rPr>
        <w:t>Ethnology/Cross-Cultural Comparison</w:t>
      </w:r>
    </w:p>
    <w:p>
      <w:pPr>
        <w:pStyle w:val="Normal"/>
        <w:rPr/>
      </w:pPr>
      <w:r>
        <w:rPr/>
        <w:tab/>
        <w:t>Renee Kenney of Spokane Falls Community College observed other grand, subtle, and intricate phenomena reflective of American</w:t>
      </w:r>
      <w:r>
        <w:rPr>
          <w:b/>
        </w:rPr>
        <w:t xml:space="preserve"> </w:t>
      </w:r>
      <w:r>
        <w:rPr/>
        <w:t>life, relating to the family Friday-night meal: a wedding. Like the family meal, the wedding begins long before the grand occurrence itself, and is never truly finished until all that makes it up is first.</w:t>
      </w:r>
    </w:p>
    <w:p>
      <w:pPr>
        <w:pStyle w:val="Normal"/>
        <w:rPr/>
      </w:pPr>
      <w:r>
        <w:rPr/>
        <w:tab/>
        <w:t>The wedding is in many ways similar to the family Friday-night meal; the greatest part of any planning and work is accomplished by the dominant women present (the bride and relations), while the lower grunt work is done by the men (groom and relatives). Those younger and less related are roped in too, being ring bearers, ushers, and so on to fill any gaps perceived.  Conversation and events reach a fevered pitch only at the beginning of the grand event itself, whose style can vary greatly around a loosely-defined cultural theme. Gifts are brought, and though some may be requested, in the end everyone only give what they really think they owe or are heavily inclined to give. The major points of the wedding ethnography seem to coincide with the one of the family Friday-night meal.</w:t>
      </w:r>
    </w:p>
    <w:p>
      <w:pPr>
        <w:pStyle w:val="Normal"/>
        <w:rPr/>
      </w:pPr>
      <w:r>
        <w:rPr/>
        <w:tab/>
        <w:t>The differences between the wedding ethnography and this one seem to revolve around attention to detail; while the family Friday-night meal ethnography takes in several different occasions of observation and tries to generalize them, Renee Kenney’s wedding ethnography focuses on one occasion and analyzes it to its deepest genuine core. Exactly how one best attains an understand of something such as this, by many generalized observations or a single but firm one, will determine which style they find superior, and thus continue and support.</w:t>
      </w:r>
    </w:p>
    <w:p>
      <w:pPr>
        <w:pStyle w:val="Normal"/>
        <w:rPr/>
      </w:pPr>
      <w:r>
        <w:rPr/>
        <w:tab/>
        <w:t>More subtle differences between the ethnographies have evolved out of the great division by observation style; this one seems cold in manner through its generalized style, while the wedding ethnography seems emotional and colorful through its depth and singular devotion. In addition, more is concentrated on the event itself instead of the factors and events leading up to it in the wedding ethnography, opposite the family Friday-night meal one.</w:t>
      </w:r>
    </w:p>
    <w:p>
      <w:pPr>
        <w:pStyle w:val="Normal"/>
        <w:rPr/>
      </w:pPr>
      <w:r>
        <w:rPr/>
        <w:tab/>
      </w:r>
    </w:p>
    <w:p>
      <w:pPr>
        <w:pStyle w:val="Normal"/>
        <w:rPr>
          <w:b/>
          <w:b/>
        </w:rPr>
      </w:pPr>
      <w:r>
        <w:rPr>
          <w:b/>
        </w:rPr>
        <w:t>Conclusion</w:t>
      </w:r>
    </w:p>
    <w:p>
      <w:pPr>
        <w:pStyle w:val="Normal"/>
        <w:rPr/>
      </w:pPr>
      <w:r>
        <w:rPr>
          <w:b/>
        </w:rPr>
        <w:tab/>
      </w:r>
      <w:r>
        <w:rPr/>
        <w:t xml:space="preserve">In conclusion, the common family Friday-night meal is highly reflective of the weather of the hosting household, and of its greater society in effect by being commonplace. The traditions in the dinner allow one to see the most intimate workings of the family in a most intricate yet subtle form. However, the ethnography itself leaves out some defining detail due to the observation of many families and their meals; perhaps a simple closer glance at fewer occurrences is necessary for the best overall subject view. </w:t>
      </w:r>
    </w:p>
    <w:p>
      <w:pPr>
        <w:pStyle w:val="Normal"/>
        <w:ind w:firstLine="720"/>
        <w:rPr/>
      </w:pPr>
      <w:r>
        <w:rPr/>
        <w:t>What remains unanswered is how the broader effects of the family’s environment, emotional breakdown, and deeper hierarchy affect the meal; all have been looked into, but the surface has been barely scratched. More than a cursory glance is necessary. After gathering the general information as has been done here, one is freer to explore to greater length at their will, which will be a next step. However, what has been discussed in this ethnography is critical: the meal may be commonplace, as is what makes it up. This shows not only what is in the family’s life, but in that of the greater society, affecting what is brought to the tabl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6:40:00Z</dcterms:created>
  <dc:creator>Christopher</dc:creator>
  <dc:description/>
  <dc:language>en-US</dc:language>
  <cp:lastModifiedBy>Christopher</cp:lastModifiedBy>
  <dcterms:modified xsi:type="dcterms:W3CDTF">2010-08-02T06:40:00Z</dcterms:modified>
  <cp:revision>2</cp:revision>
  <dc:subject/>
  <dc:title/>
</cp:coreProperties>
</file>